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مكانته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بهيم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زكاة الخارج من الأرض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عروض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جار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مصارفها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دق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طوع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مكانته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و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وم التطوع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أواخ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الاعتكاف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العم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منزلتهما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واقيت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العمر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إحرا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العم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وواجباتهما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عمر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7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3:00Z</dcterms:modified>
  <cp:revision>5</cp:revision>
  <dc:subject/>
  <dc:title/>
</cp:coreProperties>
</file>