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وحي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منهج أهل السنة والجماعة في الواجب على المسلم نحو الرسول 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منهج أهل السنة والجماعة في الواجب على المسلم نحو زوجات الرسول 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منهج أهل السنة والجماعة في الواجب على المسلم نحو أهل بيت الرسول </w:t>
            </w:r>
            <w:r>
              <w:rPr>
                <w:rFonts w:eastAsia="AGA Arabesque;Symbol" w:cs="AGA Arabesque;Symbol" w:ascii="AGA Arabesque;Symbol" w:hAnsi="AGA Arabesque;Symbol"/>
                <w:bCs/>
                <w:sz w:val="26"/>
                <w:szCs w:val="26"/>
              </w:rPr>
              <w:t>r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تابع منهج أهل السنة والجماعة في الواجب على المسلم نحو أهل بيت الرسول 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حل أنشطة الوحدة الأولى بكتاب النشاط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منهج أهل السنة والجماعة في الواجب على المسلم نحو صحابة الرسول صلى الله عليه وسلم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منهج أهل السنة والجماعة في الواجب على المسلم نحو الخلفاء الراشدين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منهج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والجماعة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أئمة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منهج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والجماعة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واجب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أئمة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حل أنشطة الوحدة الثانية  بكتاب النشاط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نعيم القبر وعذا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بعض علامات السا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بعض أحوال يوم القيام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تابع بعض أحوال يوم القيام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حل أنشطة  الوحدة الثالثة بكتاب النشاط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مراجعة 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09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3:00Z</dcterms:modified>
  <cp:revision>5</cp:revision>
  <dc:subject/>
  <dc:title/>
</cp:coreProperties>
</file>