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حديث والسيرة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ضيف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ج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عيف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حم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حم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ء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ِّ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اء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بر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ِّ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دائد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اض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اضع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8:50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8:42:00Z</dcterms:modified>
  <cp:revision>4</cp:revision>
  <dc:subject/>
  <dc:title/>
</cp:coreProperties>
</file>