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لغت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دخل الوحدة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رابعة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عي الصح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علبات الغذ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معلبات الغذائ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أسلوب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سلوب الشرط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صـــــادر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ستراتجية القر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جدول الذاتي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رابعة  نص الاستماع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حمى الضن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نص الإثرائي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لوى الأطفال كوارث صحية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بنية  النص الإرشادي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ظاهرة الإملائي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ألف اللينة المتطرف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رسم الكتـــا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رابعة النص الشعر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وصف الحمى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وظيفة النحوية نصب الأفعال المضار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رابعة  التواصل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كتابيا  كيف أسعف مصابا بنزيف حاد؟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رابعة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التواصل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شفهيا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تقديم عرض شفهي وصف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 النشاط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دخل الوحدة الخامس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كافل والتواصل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عاية المسنين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سلوب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توكيد ب نفس وعين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ما الزمان والمكا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نص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ستراتجية القر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طرح السؤال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ص الاستماع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ليك بالجار وإن جار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إث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مام أبو حنيفة والإسكاف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وحدة الخامسة بنية الرسائل التواص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 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ظاهرة الإمل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تنوين الاسم المقص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والمنقوص والممدو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وحدة الخامسة  الرسم الكتا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جـــــــــــد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جزم الأفعال المضارع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خامس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كتاب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رسال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شفه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حدثُ عن أسرة مسلمة أعجبت به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دخل الوحدة السادسة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لم والتقن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طفل يفكر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نص الفهم القرائي أنش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أسلوب اللغوي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عداد من واحد إلى عشر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م الآلــــــــــــ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360" w:right="0" w:hanging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إستراتجية القر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تدوين الملحوظات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نص الاستماع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أقمار الصناعي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إثرائ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كيف غيّرَ المخترعون              المسلمون وجه العال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بنية  نص التلخيص قطارات الأنفاق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ظاهرة الإملائ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ذف ألف ما الاستفهامي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الوحدة السادس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رسم الكتاب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جه الآخر للتقنية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حـــال المفـــــرد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وحدة السادس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كتاب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خصائص التلخيص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تواصل شفه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قديم عرضا شفهيا عن طريقة تصميم وتشغيل أحد الأجهزة الكهربائية أو الإلكترون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16"/>
                <w:sz w:val="16"/>
                <w:szCs w:val="16"/>
                <w:rtl w:val="true"/>
              </w:rPr>
              <w:t>مراجعة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8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52:00Z</dcterms:modified>
  <cp:revision>5</cp:revision>
  <dc:subject/>
  <dc:title/>
</cp:coreProperties>
</file>