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ربية الاجتماعية والوطني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عد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سك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سكان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سك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مياه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نف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والغ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والثرو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والرعي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والتجا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تنمي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6"/>
                <w:sz w:val="26"/>
                <w:szCs w:val="26"/>
                <w:rtl w:val="true"/>
              </w:rPr>
              <w:t>الموار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أخلاق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بالمملك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واف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صح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سياحية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مواص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أمن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ومجالات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مرورية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والبيئ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الشهيد محمد الدره"/>
                <w:b/>
                <w:b/>
                <w:bCs/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6"/>
                <w:sz w:val="26"/>
                <w:szCs w:val="26"/>
                <w:rtl w:val="true"/>
              </w:rPr>
              <w:t>التقن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6"/>
                <w:sz w:val="26"/>
                <w:szCs w:val="26"/>
                <w:rtl w:val="true"/>
              </w:rPr>
              <w:t>والاتصال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والاتصالات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أنموذج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والاتصالات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sz w:val="28"/>
                <w:sz w:val="28"/>
                <w:szCs w:val="28"/>
                <w:rtl w:val="true"/>
              </w:rPr>
              <w:t>والاتصالات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25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2:00Z</dcterms:modified>
  <cp:revision>5</cp:revision>
  <dc:subject/>
  <dc:title/>
</cp:coreProperties>
</file>