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سبأ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سب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ورة المل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سبأ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سبأ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أحزاب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سجد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ملك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7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ورة السجد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مراجعة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7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