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ظام الأرض والشمس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ظام الأرض والشمس والقمر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ظام الشمسي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جوم والمجرات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الوحدة الرابعة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ضــــاء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خصائص الفيزيائية للمادة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اء والمخال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غيرات الكيمي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خصائص الكيميائية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الوحدة الخامسة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ــــــاد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ــرك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وى والحرك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كهـــــرب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غناطيسية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الوحدة السادسة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وى والطاق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16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3:00Z</dcterms:modified>
  <cp:revision>5</cp:revision>
  <dc:subject/>
  <dc:title/>
</cp:coreProperties>
</file>